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89430112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89430112"/>
      <w:bookmarkStart w:id="1" w:name="__Fieldmark__4_31894301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894301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89430112"/>
            <w:bookmarkStart w:id="3" w:name="__Fieldmark__7_31894301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894301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89430112"/>
            <w:bookmarkStart w:id="5" w:name="__Fieldmark__9_31894301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89430112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89430112"/>
            <w:bookmarkStart w:id="7" w:name="__Fieldmark__11_31894301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8943011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89430112"/>
            <w:bookmarkStart w:id="9" w:name="__Fieldmark__13_31894301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8943011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89430112"/>
            <w:bookmarkStart w:id="11" w:name="__Fieldmark__15_31894301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8943011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89430112"/>
            <w:bookmarkStart w:id="13" w:name="__Fieldmark__17_31894301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894301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89430112"/>
            <w:bookmarkStart w:id="15" w:name="__Fieldmark__19_31894301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894301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89430112"/>
            <w:bookmarkStart w:id="17" w:name="__Fieldmark__21_31894301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894301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89430112"/>
            <w:bookmarkStart w:id="19" w:name="__Fieldmark__23_31894301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894301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89430112"/>
            <w:bookmarkStart w:id="21" w:name="__Fieldmark__25_31894301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